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363288764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174472912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425469426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587507122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28822629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563117495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