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94584592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2066596998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299651579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968307087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932864693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053253337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