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2001165987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389012337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1989048928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1016734845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214274105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387679252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